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Zadanie 1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Jednostka: Zakład Historii Literatury Polskiej - WF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Laptop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7,3 cal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 mniejsza niż 1600x90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64-bitowy osiągający minimum 2718 punktów w teście Passmark CPU Mark (http://www.ajd.czest.pl/media/domeny/53/static/pub/dzzpit/zal_1_PasmarkCPUMark.pdf) – załącznik 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ub osiągający minimum 2388.7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20 GB SS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jemność drugi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fejs pierwszego i drugi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edykowana osiągająca w teście PassMark G3D Mark 6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6-komorowy, 4400mA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bud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4 porty USB z czego co najmniej dwa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VGA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HD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wejście mikrofonow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wyjście słuchawkowe/głośni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2,7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ydzielona klawiatura numeryczna. Możliwość zabezpieczenia linką (kensington lock). Wielodotykowy, intuicyjny touchpad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łączony nośnik z systemem operacyjnym oraz płyta ze sterownikami do systemu Windows 8 P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ateria i zasilacz w komplecie. Sprzęt fabrycznie nowy gotowy do użycia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W zestawie torba dostosowana do rozmiarów lapto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8:12:00Z</dcterms:created>
  <dc:creator>abojarska</dc:creator>
  <dc:description/>
  <cp:keywords/>
  <dc:language>en-US</dc:language>
  <cp:lastModifiedBy>Wojciechowski Michał</cp:lastModifiedBy>
  <cp:lastPrinted>2010-12-30T11:43:00Z</cp:lastPrinted>
  <dcterms:modified xsi:type="dcterms:W3CDTF">2013-08-07T11:51:00Z</dcterms:modified>
  <cp:revision>48</cp:revision>
  <dc:subject/>
  <dc:title>Załącznik 1</dc:title>
</cp:coreProperties>
</file>